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3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«____»  __________ 20____г. № 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СТРУК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ПОРЯДОК УПРАВЛЕНИЯ И ВЗАИМОДЕЙСТВИЯ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МЕДИЦИНЫ КАТАСТРОФ КОСТР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УСЛОВИЯХ ЛИКВИДАЦИИ ЧРЕЗВЫЧАЙНЫХ СИТУАЦИЙ (ЧС)"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рриториальная служба медицины катастроф Костромской области (далее - ТСМК КО) предназначена для проведения комплекса мероприятий по предупреждению медико-санитарных последствий и медико-санитарного обеспечения населения области при стихийных бедствиях, авариях, катастрофах, эпидемиях, террористических актах и других чрезвычайных ситуациях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рриториальная служба медицины катастроф Костромской области осуществляет свою деятельность во взаимодействии с органами исполнительной власти районов (городов) области, учреждениями и формированиями области, других министерств и ведомств, участвующих в ликвидации медико-санитарных последствий чрезвычайных ситуаций (ЧС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ом ТСМК Костромской области является  директор департамента  здравоохранения Костромской област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СМК  Костромской области представлена тремя уровнями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Уровень - областной (территориальный)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епартамент здравоохранения области (ДЗ КО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Территориальный центр медицины катастроф Костромской области (ТЦМК  КО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ГУЗ «Центр гигиены и эпидемиологии в Костромской области»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линические базовые лечебные учреждения ТСМК (ОГБУЗ «Костромская областная больница»,  ОГБУЗ «Городская больница г.Костромы»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едицинские организации областного уровн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Уровень - местный (муниципальный)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униципальные органы управления здравоохранением (МОУЗ) муниципальных районов и городов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илиалы ФГБУЗ «Центр гигиены и эпидемиологии в Костромской области»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танции (отделения) скорой медицинской помощи (ССМП, ОСМП) в районах и  городах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едицинские организации в муниципальных образованиях.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ом Службы медицины катастроф местного уровня является главный врач самого крупного ЛПУ в муниципальном образовани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Уровень - объектовый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уководители медицинских организаций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ники, уполномоченные на решение задач в области Г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едицинские нештатные формирова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ом Службы медицины катастроф объектового уровня является руководитель объекта, главный врач ЛПУ.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и получении информации о возникновении или угрозе ЧС на территори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стромской области (в том числе на территории ЛПУ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Руководитель ЛПУ или лицо его замещающее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Прибыть на свое рабочее мест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Информировать руководителя Службы медицины катастроф высшего уровня о возникновении или угрозе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Организовать работу ЛПУ в режиме повышенной готовности при угрозе и в режиме ЧС при возникшей ЧС с привлечением всех сил и средств согласно плана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Организовать работу КЧС и ОПБ ЛПУ.</w:t>
      </w:r>
    </w:p>
    <w:p>
      <w:pPr>
        <w:pStyle w:val="ConsNormal"/>
        <w:widowControl/>
        <w:tabs>
          <w:tab w:val="clear" w:pos="709"/>
          <w:tab w:val="left" w:pos="851" w:leader="none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Обеспечить бесперебойное снабжение подразделений ЛПУ медикаментами, медицинским и санитарно-хозяйственным имуществом из объектового медицинского резерва.</w:t>
      </w:r>
    </w:p>
    <w:p>
      <w:pPr>
        <w:pStyle w:val="ConsNormal"/>
        <w:widowControl/>
        <w:tabs>
          <w:tab w:val="clear" w:pos="709"/>
          <w:tab w:val="left" w:pos="851" w:leader="none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6.Информировать руководителя руководителя СМК высшего уровная о проводимых мероприятиях в ЛПУ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Начальник Службы медицины катастроф муниципального уровня (главный врач самого крупного ЛПУ муниципального образования или лицо его замещающее)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Прибыть на свое рабочее место.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2.Информировать (независимо от времени суток) о ЧС и о введении в действие плана работ при ЧС: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1854" w:leader="none"/>
        </w:tabs>
        <w:ind w:left="927" w:right="0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З КО и ТЦМК КО через дежурно-диспетчерскую службу медицины катастроф области, по телефонам (4942)55-45-63; 55-37-51,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1854" w:leader="none"/>
        </w:tabs>
        <w:ind w:left="927" w:right="0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а ДЗ КО по сотовому телефону 8-910-374-40-44,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  директора  ТЦМК по сотовому телефону 8-905-152-91-19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 Ввести в действие "План медико-санитарного обеспечения населения района (города) в ЧС" и провести все предусмотренные им мероприят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4. Организовать взаимодействие с КЧС по ОПБ муниципального уровн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5. Направить на место ЧС руководителя ССМП или лицо его замещающее.</w:t>
      </w:r>
    </w:p>
    <w:p>
      <w:pPr>
        <w:pStyle w:val="ConsNormal"/>
        <w:widowControl/>
        <w:tabs>
          <w:tab w:val="clear" w:pos="709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6.Обеспечить мобилизацию имеющегося резерва медицинского имущества для ликвидации последствий чрезвычайных ситуаций медикаментов, медицинского и санитарно-хозяйственного имущества Службы медицины катастроф муниципального уровня с учетом складывающейся обстановк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7. При невозможности ликвидации ЧС своими силами, привлекать силы и средства Территориальной службы медицины катастроф Костромской област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8.Информировать ДЗ КО и ТЦМК КО (в соответствии с Табелем срочных Донесений) о ходе ликвидации последствий ЧС, о прогнозах дальнейшего развития оперативной медицинской обстановк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9.По прибытии представителя штаба Территориальной службы медицины катастроф Костромской области, передать управление работами по ликвидации медико-санитарных последствий ЧС ему и выполнять его распоряже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0.При получении информации о возникновении или угрозе ЧС на территории соседнего муниципального образования привести формирования Службы медицины катастроф на своей территории в состояние повышенной готовности и информировать об этом Председателя КЧС  и ОПБ ДЗ К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Главный врач станции (заведующий отделением) скорой медицинской помощи (далее - ССМП) или лицо его замещающее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Прибыть на свое рабочее мест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Организовать работу станции (отделения) СМП в режиме повышенной готовности при угрозе и в режиме ЧС при возникшей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3.Информировать руководителя органа управления здравоохранением района (города); ДЗ КО и ТЦМК КО о проводимых мероприятиях на ССМП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4.По распоряжению начальника Службы медицины катастроф муниципального уровня, прибыть на место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5.На месте ЧС, организовать работу бригад ССМП (отделения) и формирований Службы медицины катастроф муниципального уровн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6.Организовать взаимодействие между формированиями Службы медицины катастроф муниципального уровня и иными формированиями участвующими в ликвидации последствий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7.Информировать штаб Службы медицины катастроф муниципального уровня о характере и масштабах ЧС, о прогнозах санитарных потерь, о ходе ликвидации медико-санитарных последствий, о потребности в дополнительных силах и средствах для ликвидации последствий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8.Организовать медицинскую сортировку раненых и пораженных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9.Организовать оказание медицинской помощи раненым и пораженным в районе ЧС и их эвакуацию по предназначению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Дежурный диспетчер ССМП (отделения)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1.Ввести в действие имеющуюся схему оповещения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2.Информировать дежурный персонал ССМП (отделения) о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3.Направить в район ЧС бригады ССМП (отделения) с целью организации оказания медицинской помощи пострадавшим и определения характера и масштабов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4.Сообщить о ЧС в приемные отделения ЛПУ района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5.Сообщить о ЧС дежурному диспетчеру (ЕДДС) Администрации района (города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6.Обеспечивать штаб Службы медицины катастроф муниципального уровня оперативной информацией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7.Выполнять распоряжения штаба Службы медицины катастроф муниципального уровня, касающиеся работы бригад ССМП (отделения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Директор ТЦМК КО или лицо его замещающее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Прибыть на свое рабочее мест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2.Сообщить в ДЗ КО о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3.По распоряжению Директора департамента здравоохранения Костромской области организовать оповещение членов КЧС и ОПБ  ДЗ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4.Организовать оповещение сотрудников ТЦМК КО  дежурство в ТЦМК К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5.При необходимости, направить в штаб Службы медицины катастроф муниципального уровня своего заместителя, для руководства работами по ликвидации последствий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6.При принятии решений руководствоваться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споряжениями Директора департамента здравоохранения Костромской области — Начальника СМК К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споряжениями председателя КЧС и ОПБ ДЗ  К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ешениями  ГУ  МЧС России по Костромской област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7.По распоряжению Директора департамента здравоохранения  Костромской области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7.1.Обеспечить мобилизацию областного резерва медикаментов, медицинского и санитарно-хозяйственного имущества включая имущество ОТР ЛПУ в муниципальных образованиях для ликвидации последствий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7.2.Проводить анализ поступающей информации, составлять прогноз дальнейшего развития оперативной медицинской обстановк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7.3.Готовить и представлять проекты решений о выделении дополнительных сил и средств Службы медицины катастроф КО и о направлении их в район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7.4.В зависимости от складывающейся обстановки готовить и представлять проекты решений о введении режима повышенной готовности здравоохранения области, режима чрезвычайной ситуаци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8.Обеспечить взаимодействие Службы медицины катастроф Костромской области с ТЦМК соседних областей (Ярославская, Ивановская, Кировская, Нижегородская.)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Дежурный по  ТЦМК КО обязан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1.Зарегистрировать сообщение о ЧС в специальном журнале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2.Сообщить о ЧС:</w:t>
      </w:r>
    </w:p>
    <w:p>
      <w:pPr>
        <w:pStyle w:val="ConsNormal"/>
        <w:widowControl/>
        <w:ind w:left="0" w:right="0" w:firstLine="28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иректору ТЦМК КО по телефону: (4942)31-27-00, 8-905-152-91-19</w:t>
      </w:r>
    </w:p>
    <w:p>
      <w:pPr>
        <w:pStyle w:val="ConsNormal"/>
        <w:widowControl/>
        <w:ind w:left="0" w:right="0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 департамент здравоохранения Костромской области по телефону: (4942) 31-14-69 </w:t>
      </w:r>
    </w:p>
    <w:p>
      <w:pPr>
        <w:pStyle w:val="ConsNormal"/>
        <w:widowControl/>
        <w:ind w:left="0" w:right="0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перативному дежурному администрацию области по телефону: (4942)37-29-00</w:t>
      </w:r>
    </w:p>
    <w:p>
      <w:pPr>
        <w:pStyle w:val="ConsNormal"/>
        <w:widowControl/>
        <w:ind w:left="0" w:right="0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перативному дежурному ЦУКС ГУ МЧС РФ по Костромской области по телефону  (4942) 49-36-06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3.По распоряжению директора департамента здравоохранения  Костромской  области - начальника СМК КО и указанию директора ТЦМК КО приступить к оповещению  членов КЧС и ОПБ ДЗ  Костромской области и сотрудников ТЦМК КО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4.Проводить активный сбор информации касающейся медико-санитарных последствий ЧС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5.Обеспечить директора ТЦМК области, директора ДЗ и  председателя КЧС и ОПБ ДЗ Костромской области поступающей информацией о ЧС.</w:t>
      </w:r>
    </w:p>
    <w:p>
      <w:pPr>
        <w:pStyle w:val="ConsNormal"/>
        <w:widowControl/>
        <w:ind w:left="15" w:right="0" w:firstLine="55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6.Передавать в штаб Службы медицины катастроф муниципального уровня, от имени и по распоряжению руководителя ТСМК Костромской области, решения КЧС и ОПБ  ДЗ Костромской области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00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7:06Z</dcterms:created>
  <dc:creator/>
  <dc:description/>
  <dc:language>en-US</dc:language>
  <cp:lastModifiedBy/>
  <cp:lastPrinted>2012-04-05T14:15:00Z</cp:lastPrinted>
  <cp:revision>0</cp:revision>
  <dc:subject/>
  <dc:title/>
</cp:coreProperties>
</file>